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тся Губернатором 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рма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ubtitle"/>
        <w:jc w:val="center"/>
        <w:rPr/>
      </w:pPr>
      <w:r>
        <w:rPr/>
        <w:t>ЗАК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МУРМАН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 ВНЕСЕНИИ ИЗМЕНЕНИЙ В ОТДЕЛЬНЫЕ ЗАКОНОДАТЕЛЬНЫЕ АКТЫ МУРМАНСКОЙ ОБЛАСТИ ПО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ВОПРОСАМ ОСУЩЕСТВЛЕНИЯ ГОСУДАРСТВЕННОГО КОНТРОЛЯ (НАДЗОРА) И МУНИЦИПАЛЬНОГО КОНТРО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2"/>
        </w:rPr>
      </w:pPr>
      <w:r>
        <w:rPr>
          <w:rFonts w:cs="Times New Roman" w:ascii="Times New Roman" w:hAnsi="Times New Roman"/>
          <w:b/>
          <w:bCs/>
          <w:sz w:val="36"/>
          <w:szCs w:val="3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1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Закон Мурманской области «Об основах организации борьбы с туберкулезом в Мурманской области» от 16.06.97 № 67-01-ЗМО с изменениями, внесенными законами Мурманской области от 07.12.2001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314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27.12.2004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564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5.12.2005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701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30.11.2006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810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27.05.2008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978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07.10.2008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000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2.10.2009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141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06.12.2010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286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27.12.2010 </w:t>
      </w:r>
      <w:hyperlink r:id="rId1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300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2.07.2011 № 1373-01-ЗМО, от 12.07.2011 </w:t>
      </w:r>
      <w:hyperlink r:id="rId1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386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следующие изменения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Абзац шестой статьи 6 после слова «деятельностью» дополнить словом «подведомственных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В статьях 10, 11 и 15 слова «государственный санитарно-эпидемиологический надзор» в соответствующих падежах заменить словами «федеральный государственный санитарно-эпидемиологический надзор» в соответствующих падежах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2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статью 16 </w:t>
      </w:r>
      <w:hyperlink r:id="rId1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а Мурманской области «О Правительстве Мурманской области» от 20.12.2001 № 324-01-ЗМО с изменениями, внесенными законами Мурманской области от 26.04.2004 </w:t>
      </w:r>
      <w:hyperlink r:id="rId1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477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21.05.2004 </w:t>
      </w:r>
      <w:hyperlink r:id="rId1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479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4.12.2005 </w:t>
      </w:r>
      <w:hyperlink r:id="rId1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690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30.06.2006 </w:t>
      </w:r>
      <w:hyperlink r:id="rId1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770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27.06.2007 </w:t>
      </w:r>
      <w:hyperlink r:id="rId1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855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0.07.2007 </w:t>
      </w:r>
      <w:hyperlink r:id="rId1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883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9.05.2008 </w:t>
      </w:r>
      <w:hyperlink r:id="rId1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964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9.05.2008 </w:t>
      </w:r>
      <w:hyperlink r:id="rId2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967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02.07.2008 </w:t>
      </w:r>
      <w:hyperlink r:id="rId2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993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1.06.2009 </w:t>
      </w:r>
      <w:hyperlink r:id="rId2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104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23.11.2009 </w:t>
      </w:r>
      <w:hyperlink r:id="rId2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153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1.12.2009 </w:t>
      </w:r>
      <w:hyperlink r:id="rId2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162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08.06.2010 </w:t>
      </w:r>
      <w:hyperlink r:id="rId2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241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08.11.2010 </w:t>
      </w:r>
      <w:hyperlink r:id="rId2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272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2.04.2011 </w:t>
      </w:r>
      <w:hyperlink r:id="rId2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341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следующее изменение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ункт «б.1» изложить в следующей редакции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б.1) организует осуществление регионального государственного экологического надзора в области охраны окружающей среды при осуществлении хозяйственной и иной деятельности, за исключением деятельности с использованием объектов, подлежащих федеральному государственному экологическому надзору, организует проведение государственной экологической экспертизы объектов регионального уровня;».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3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статью 1 </w:t>
      </w:r>
      <w:hyperlink r:id="rId2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а Мурманской области «О любительском и спортивном рыболовстве в Мурманской области» от 20.12.2002 № 376-01-ЗМО с изменениями, внесенными законами Мурманской области от 27.09.2006 </w:t>
      </w:r>
      <w:hyperlink r:id="rId2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784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2.05.2009 </w:t>
      </w:r>
      <w:hyperlink r:id="rId3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097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2.07.2011 </w:t>
      </w:r>
      <w:hyperlink r:id="rId3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376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следующее изменение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абзаце пятом слово «контролю» заменить словами «федеральному государственному надзору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4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hyperlink r:id="rId3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урманской области «О северном оленеводстве Мурманской области» от 14.01.2003 № 380-01-ЗМО с изменениями, внесенными законами Мурманской области от 13.12.2007 </w:t>
      </w:r>
      <w:hyperlink r:id="rId3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921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01.07.2008 </w:t>
      </w:r>
      <w:hyperlink r:id="rId3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990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2.07.2011 </w:t>
      </w:r>
      <w:hyperlink r:id="rId3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375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следующие изменения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наименовании и тексте статьи 11 слова «ветеринарный надзор» заменить словами «региональный государственный ветеринарный надзор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В пункте 1 статьи 12 слова «Управлением по охране, контролю и регулированию использования охотничьих животных Мурманской области» заменить словами «исполнительным органом государственной власти Мурманской области, осуществляющим функции по реализации полномочий в области охоты и сохранения охотничьих ресурсов и среды их обитания,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5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Закон Мурманской области «Об административных правонарушениях» от 06.06.2003 № 401-01-ЗМО с изменениями, внесенными законами Мурманской области от 01.07.2003 № 420-01-ЗМО, от 23.06.2004 № 490-01-ЗМО, от 12.04.2005 № 607-01-ЗМО, от 18.04.2005 № 622-01-ЗМО, от 05.05.2006 № 744-01-ЗМО, от 26.05.2006 № 758-01-ЗМО, от 10.07.2007 № 880-01-ЗМО, от 26.10.2007 № 892-01-ЗМО, от 26.10.2007 № 894-01-ЗМО, от 26.10.2007 № 902-01-ЗМО, от 13.12.2007 № 921-01-ЗМО, от 24.12.2007 № 931-01-ЗМО, от 14.04.2008 № 950-01-ЗМО, от 16.04.2008 № 957-01-ЗМО, от 20.05.2008 № 972-01-ЗМО, от 30.06.2008 № 982-01-ЗМО, от 30.06.2008 № 987-01-ЗМО, от 01.07.2008 № 989-01-ЗМО, от 07.10.2008 № 1009-01-ЗМО, от 07.10.2008 № 1010-01-ЗМО, от 03.12.2008 № 1033-01-ЗМО, от 11.12.2008 № 1046-01-ЗМО, от 23.12.2008 № 1059-01-ЗМО, от 12.02.2009 № 1067-01-ЗМО, от 06.07.2009 № 1129-01-ЗМО, от 13.07.2009 № 1132-01-ЗМО, от 23.11.2009 № 1155-01-ЗМО, от 23.11.2009 № 1158-01-ЗМО, от 17.12.2009 № 1180-01-ЗМО, от 24.12.2009 № 1189-01-ЗМО, от 30.12.2009 № 1195-01-ЗМО, от 12.04.2010 № 1222-01-ЗМО, от 12.04.2010 № 1227-01-ЗМО, от 08.06.2010 № 1242-01-ЗМО, от 09.06.2010 № 1244-01-ЗМО, от 11.10.2010 № 1262-01-ЗМО, от 09.03.2011 № 1324-01-ЗМО, от 25.05.2011 № 1351-01-ЗМО, от 12.07.2011 № 1373-01-ЗМО, от 12.07.2011 № 1379-01-ЗМО, следующие изменения: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ункте 1 статьи 19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в подпункте 4 исключить слова «на землях лесного фонда»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одпункт 8.2 изложить в следующей редакции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8.2) должностные лица исполнительного органа государственной власти Мурманской области, осуществляющего переданные полномочия по федеральному государственному надзору в сфере охраны, воспроизводства и использования объектов животного мира и среды их обитания, - об административных правонарушениях, предусмотренных </w:t>
      </w:r>
      <w:hyperlink r:id="rId3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9.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го Закона;»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) в подпункте 8.3 слова «контроля и надзора» заменить словами «государственного контроля (надзора)»;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) в подпункте 15 слова «функции контроля и надзора» заменить словами «государственный контроль».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В пункте 8 статьи 20 исключить слова «на землях лесного фонда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6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статью 5.5 </w:t>
      </w:r>
      <w:hyperlink r:id="rId3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а Мурманской области «Об административных комиссиях» от 24.06.2003 № 408-01-ЗМО с изменениями, внесенными законами Мурманской области от 31.03.2006 </w:t>
      </w:r>
      <w:hyperlink r:id="rId3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739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6.04.2008 </w:t>
      </w:r>
      <w:hyperlink r:id="rId3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958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22.12.2008 </w:t>
      </w:r>
      <w:hyperlink r:id="rId4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052-02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06.07.2009 </w:t>
      </w:r>
      <w:hyperlink r:id="rId4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125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7.12.2009 </w:t>
      </w:r>
      <w:hyperlink r:id="rId4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179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29.10.2010 </w:t>
      </w:r>
      <w:hyperlink r:id="rId4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267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следующее изменение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абзаце третьем подпункта 3 исключить слова «и надзора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7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hyperlink r:id="rId4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урманской области «О содержании животных» от 13.11.2003 № 432-01-ЗМО с изменениями, внесенными законами Мурманской области от 23.06.2004 </w:t>
      </w:r>
      <w:hyperlink r:id="rId4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488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7.11.2004 </w:t>
      </w:r>
      <w:hyperlink r:id="rId4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518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29.12.2004 </w:t>
      </w:r>
      <w:hyperlink r:id="rId4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578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09.10.2007 </w:t>
      </w:r>
      <w:hyperlink r:id="rId4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891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26.10.2007 </w:t>
      </w:r>
      <w:hyperlink r:id="rId4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892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1.03.2008 </w:t>
      </w:r>
      <w:hyperlink r:id="rId5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944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07.10.2008 </w:t>
      </w:r>
      <w:hyperlink r:id="rId5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008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03.12.2008 </w:t>
      </w:r>
      <w:hyperlink r:id="rId5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035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2.04.2010 </w:t>
      </w:r>
      <w:hyperlink r:id="rId5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224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09.03.2011 </w:t>
      </w:r>
      <w:hyperlink r:id="rId5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329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следующие изменения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 статье 7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в абзаце третьем пункта 2 слова «государственного ветеринарного и» заменить словами «регионального государственного ветеринарного и федерального»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в пункте 4 слова «санитарно-эпидемиологического надзора» заменить словами «государственного федерального санитарно-эпидемиологического надзора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В статье 14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абзацы четвертый и пятый изложить в следующей редакции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рганы регионального государственного экологического надзора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ы регионального государственного ветеринарного надзора.»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 абзац шестой после слова «органы» дополнить словом «федерального».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8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статью 8 </w:t>
      </w:r>
      <w:hyperlink r:id="rId5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а Мурманской области «Об основах регулирования земельных отношений в Мурманской области» от 31.12.2003 № 462-01-ЗМО с изменениями, внесенными законами Мурманской области от 09.07.2004 </w:t>
      </w:r>
      <w:hyperlink r:id="rId5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498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20.12.2005 </w:t>
      </w:r>
      <w:hyperlink r:id="rId5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709-02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26.02.2006 </w:t>
      </w:r>
      <w:hyperlink r:id="rId5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732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28.05.2007 </w:t>
      </w:r>
      <w:hyperlink r:id="rId5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852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0.07.2007 </w:t>
      </w:r>
      <w:hyperlink r:id="rId6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863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1.03.2008 </w:t>
      </w:r>
      <w:hyperlink r:id="rId6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943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07.10.2008 </w:t>
      </w:r>
      <w:hyperlink r:id="rId6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000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07.10.2008 </w:t>
      </w:r>
      <w:hyperlink r:id="rId6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011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2.04.2010 </w:t>
      </w:r>
      <w:hyperlink r:id="rId6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225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следующее изменение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наименовании и тексте статьи 8 слово «контроль» заменить словом «надзор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9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hyperlink r:id="rId6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урманской области «О государственном регулировании цен на территории Мурманской области» от 28.05.2004 № 483-01-ЗМО с изменениями, внесенными законами Мурманской области от 20.12.2004 </w:t>
      </w:r>
      <w:hyperlink r:id="rId6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547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24.11.2006 </w:t>
      </w:r>
      <w:hyperlink r:id="rId6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806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7.11.2008 </w:t>
      </w:r>
      <w:hyperlink r:id="rId6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023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09.07.2010 </w:t>
      </w:r>
      <w:hyperlink r:id="rId6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253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20.06.2011 </w:t>
      </w:r>
      <w:hyperlink r:id="rId7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357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следующие изменения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реамбуле слово «контроля» заменить словами «регионального государственного контроля (надзора)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Статью 8 изложить в следующей редакции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татья 8. Органы, осуществляющие государственное регулирование цен, региональный государственный контроль (надзор) за соблюдением порядка ценообразования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Государственное регулирование цен на территории Мурманской области осуществляют органы регулирования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Региональный государственный контроль (надзор) за соблюдением порядка ценообразования на территории Мурманской области осуществляется исполнительным органом государственной власти Мурманской области, осуществляющим функции в сфере государственного регулирования цен (тарифов) на территории Мурманской области (далее – уполномоченный орган).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В абзаце пятом пункта 1 статьи 10 слова «государственного контроля» заменить словами «регионального государственного контроля (надзора)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В статье 11: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абзац третий пункта 2 изложить в следующей редакции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рганизуют и осуществляют муниципальный контроль за соблюдением порядка ценообразования в случаях, предусмотренных федеральными законами;»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ункт 3 признать утратившим силу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В статье 12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в наименовании и тексте статьи слова «контроль» заменить словами «региональный государственный контроль (надзор)»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 слова «органов регулирования» заменить словами «уполномоченного органа». 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В статье 14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в наименовании и тексте статьи слова «органа регулирования» заменить словами «уполномоченного органа», слова «по контролю» заменить словами «по региональному государственному контролю (надзору)»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в абзаце пятом слово «контроля» заменить словами «регионального государственного контроля (надзора)»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 Пункт 13 приложения 1 изложить в следующей редакции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3. Платные услуги, оказываемые исполнительным органом государственной власти Мурманской области, осуществляющим функции регионального государственного надзора в сфере технического состояния самоходных машин и других видов техники.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10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hyperlink r:id="rId7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урманской области «О мерах социальной поддержки отдельных категорий граждан, работающих в сельских населенных пунктах или поселках городского типа» от 27.12.2004 № 561-01-ЗМО с изменениями, внесенными законами Мурманской области от 02.02.2005 </w:t>
      </w:r>
      <w:hyperlink r:id="rId7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591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6.06.2005 </w:t>
      </w:r>
      <w:hyperlink r:id="rId7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638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6.11.2005 </w:t>
      </w:r>
      <w:hyperlink r:id="rId7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676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01.06.2006 </w:t>
      </w:r>
      <w:hyperlink r:id="rId7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760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01.03.2007 </w:t>
      </w:r>
      <w:hyperlink r:id="rId7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840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0.07.2007 </w:t>
      </w:r>
      <w:hyperlink r:id="rId7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865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08.10.2007 </w:t>
      </w:r>
      <w:hyperlink r:id="rId7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888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5.05.2008 </w:t>
      </w:r>
      <w:hyperlink r:id="rId7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960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5.06.2009 </w:t>
      </w:r>
      <w:hyperlink r:id="rId8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111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30.12.2009 </w:t>
      </w:r>
      <w:hyperlink r:id="rId8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193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03.03.2010 </w:t>
      </w:r>
      <w:hyperlink r:id="rId8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210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31.03.2010 </w:t>
      </w:r>
      <w:hyperlink r:id="rId8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217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09.07.2010 </w:t>
      </w:r>
      <w:hyperlink r:id="rId8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250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следующие изменения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одпункте 3 пункта 2 статьи 5.2 исключить слова «и надзор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В абзаце третьем подпункта 3 статьи 5.3 исключить слова «и надзора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11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hyperlink r:id="rId8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урманской области «О мерах по организации иммунопрофилактики инфекционных болезней на территории Мурманской области» от 27.12.2004 № 565-01-ЗМО с изменениями, внесенными законами Мурманской области от 07.10.2008 № 1004-01-ЗМО, от 12.07.2011 </w:t>
      </w:r>
      <w:hyperlink r:id="rId8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387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следующее изменение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татьях 2 и 3 слова «государственный санитарно-эпидемиологический надзор» заменить словами «федеральный государственный санитарно-эпидемиологический надзор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12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hyperlink r:id="rId8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урманской области «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» от 28.12.2004 № 568-01-ЗМО с изменениями, внесенными законами Мурманской области от 26.12.2005 </w:t>
      </w:r>
      <w:hyperlink r:id="rId8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712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0.05.2006 </w:t>
      </w:r>
      <w:hyperlink r:id="rId8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750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30.11.2006 </w:t>
      </w:r>
      <w:hyperlink r:id="rId9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810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0.12.2007 </w:t>
      </w:r>
      <w:hyperlink r:id="rId9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917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2.03.2008 </w:t>
      </w:r>
      <w:hyperlink r:id="rId9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947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07.10.2008 </w:t>
      </w:r>
      <w:hyperlink r:id="rId9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000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22.12.2008 </w:t>
      </w:r>
      <w:hyperlink r:id="rId9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053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23.12.2008 </w:t>
      </w:r>
      <w:hyperlink r:id="rId9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055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24.12.2009 </w:t>
      </w:r>
      <w:hyperlink r:id="rId9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186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31.03.2010 </w:t>
      </w:r>
      <w:hyperlink r:id="rId9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217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08.06.2010 </w:t>
      </w:r>
      <w:hyperlink r:id="rId9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243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09.07.2010 </w:t>
      </w:r>
      <w:hyperlink r:id="rId9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248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27.12.2010 </w:t>
      </w:r>
      <w:hyperlink r:id="rId1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292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следующие изменения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одпункте 3 пункта 2 статьи 10 исключить слова «и надзор»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В абзаце третьем пункта 3 статьи 10.1 исключить слова «и надзора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тья 13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color w:val="00FF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FF00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hyperlink r:id="rId10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урманской области «О мерах по охране здоровья граждан Российской Федерации, проживающих на территории Мурманской области» от 09.02.2005 № 593-01-ЗМО с изменениями, внесенными законами  Мурманской области от 16.06.2006 № 763-01-ЗМО, от 03.03.2010 </w:t>
      </w:r>
      <w:hyperlink r:id="rId10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206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следующие изменения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абзаце шестом пункта 4 статьи 1 слова «государственный санитарно-эпидемиологический надзор» заменить словами «федеральный государственный санитарно-эпидемиологический надзор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В абзаце двадцать пятом статьи 5 слова «государственный санитарно-эпидемиологический надзор» заменить словами «федеральный государственный санитарно-эпидемиологический надзор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В пункте 4 статьи 11 слова «государственный санитарно-эпидемиологический надзор» заменить словами «федеральный государственный санитарно-эпидемиологический надзор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14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статью 10 Закона Мурманской области «Об образовании в Мурманской области» от 19.12.2005 № 707-01-ЗМО с изменениями, внесенными законами Мурманской области от 26.10.2006 </w:t>
      </w:r>
      <w:hyperlink r:id="rId10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799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5.02.2007 </w:t>
      </w:r>
      <w:hyperlink r:id="rId10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836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23.12.2008 </w:t>
      </w:r>
      <w:hyperlink r:id="rId10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054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4.12.2009 </w:t>
      </w:r>
      <w:hyperlink r:id="rId10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165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01.12.2010 </w:t>
      </w:r>
      <w:hyperlink r:id="rId10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278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01.03.2011 </w:t>
      </w:r>
      <w:hyperlink r:id="rId10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320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следующие изменения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абзац двадцать третий пункта 1 после слова «компетенции» дополнить словом «государственных»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абзац второй пункта 2 изложить в следующей редакции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государственный контроль (надзор) в области образования в отношении образовательных учреждений, расположенных на территории Мурманской области (за исключением образовательных учреждений, государственный контроль (надзор) в отношении которых осуществляется федеральными органами государственной власти), иных осуществляющих образовательную деятельность организаций, а также органов местного самоуправления, осуществляющих управление в сфере образования, в порядке, установленном Правительством Российской Федерации;»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) абзац третий пункта 2 признать утратившим силу.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15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Закон Мурманской области «О перечнях видов имущества, необходимого для осуществления полномочий Мурманской области» от 06.07.2006 № 780-01-ЗМО следующее изменение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ункте 9 приложения 1 слова «государственного контроля в области охраны окружающей среды (государственного экологического контроля)» заменить словами «регионального государственного экологического надзора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16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hyperlink r:id="rId10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урманской области «Об организации проведения на территории Мурманской области мероприятий по предупреждению и ликвидации болезней животных, их лечению, защите населения от болезней, общих для человека и животных» от 13.02.2007 № 835-01-ЗМО с изменениями, внесенными законами Мурманской области от 20.05.2008 </w:t>
      </w:r>
      <w:hyperlink r:id="rId11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973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5.06.2009 </w:t>
      </w:r>
      <w:hyperlink r:id="rId11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107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от 12.07.2011 </w:t>
      </w:r>
      <w:hyperlink r:id="rId11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377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следующие изменения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 наименовании главы 3 слова «государственный ветеринарный надзор» заменить словами «региональный государственный ветеринарный надзор».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В статье 9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в наименовании и пункте 1 слова «государственный ветеринарный надзор» в соответствующих падежах заменить словами «региональный государственный ветеринарный надзор» в соответствующих падежах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ункт 2 изложить в следующей редакции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2. Региональный государственный ветеринарный надзор осуществляется главным государственным ветеринарным инспектором Мурманской области, его заместителями, главными государственными ветеринарными инспекторами, государственными ветеринарными инспекторами в порядке, установленном Правительством Мурманской области.». 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В статье 10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в наименовании и тексте статьи слова «государственный ветеринарный надзор» в соответствующих падежах заменить словами «региональный государственный ветеринарный надзор» в соответствующих падежах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ункт 2 изложить в следующей редакции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 Должностные лица, указанные в пункте 2 статьи 9 настоящего Закона, наряду с правами, предусмотренными пунктом 1 настоящей статьи, имеют право:»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в пункте 4 слова «главным государственным ветеринарным инспекторам районов и городов Мурманской области» заменить словами «заместителям Главного государственного ветеринарного инспектора Мурманской области, главным государственным ветеринарным инспекторам, государственным ветеринарным инспекторам»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 в пункте 6 слова «Государственные ветеринарные инспекторы, другие должностные лица государственной ветеринарной службы Российской Федерации» заменить словами «Должностные лица, указанные в пункте 2 статьи 9 настоящего Закона,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17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статью 2 </w:t>
      </w:r>
      <w:hyperlink r:id="rId11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а Мурманской области «О регулировании градостроительной деятельности на территории Мурманской области» от 10.07.2007 № 867-01-ЗМО с изменениями, внесенными Законом Мурманской области  от 20.06.2011 № 1358-01-ЗМО, следующее изменение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ункт 3 после слова «осуществление» дополнить словом «регионального».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18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hyperlink r:id="rId11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урманской области «Об особо охраняемых природных территориях в Мурманской области» от 10.07.2007 № 871-01-ЗМО с изменениями, внесенными Законом Мурманской области от 01.03.2011 № 1322-01-ЗМО, следующие изменения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статье 5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ункт 3 дополнить подпунктом 3.1 следующего содержания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3.1) осуществление регионального государственного надзора в области охраны и использования особо охраняемых природных территорий;»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 подпункт 1 пункта 4 дополнить словами «, а также осуществление муниципального контроля в области использования и охраны особо охраняемых природных территорий местного значения»;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в пункте 5 исключить слово «государственный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Статью 11 изложить в следующей редакции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татья 11. Региональный государственный экологический надзор и муниципальный контроль на особо охраняемых природных территориях регионального и местного значения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Региональный государственный экологический надзор в области охраны и использования особо охраняемых природных территорий на особо охраняемых природных территориях регионального значения в соответствии с законодательством Российской Федерации об охране окружающей среды осуществляется в порядке, установленном Правительством Мурманской области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Муниципальный контроль в области охраны и использования особо охраняемых природных территорий на особо охраняемых природных территориях местного значения осуществляется уполномоченными органами местного самоуправления в порядке, установленном муниципальными правовыми актами.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19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hyperlink r:id="rId11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 xml:space="preserve">статью 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6 Закона Мурманской области «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» от 13.12.2007 № 927-01-ЗМО с изменениями, внесенными </w:t>
      </w:r>
      <w:hyperlink r:id="rId11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Мурманской области от 24.12.2009 № 1187-01-ЗМО, от 08.06.2010 </w:t>
      </w:r>
      <w:hyperlink r:id="rId11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243-01-ЗМ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следующее изменение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ункте 3 исключить слова «и надзора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20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статью 7 </w:t>
      </w:r>
      <w:hyperlink r:id="rId11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а Мурманской области «О государственном управлении охраной труда на территории Мурманской области» от 16.04.2008 № 954-01-ЗМО с изменениями, внесенными Законом Мурманской области от 07.04.2010 № 1220-01-ЗМО, следующее изменение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ункте 9 слова «органами государственного надзора и контроля за соблюдением трудового законодательства» заменить словами «органом федерального государственного надзора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21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статью 1 Закона Мурманской области «О полномочиях органов государственной власти Мурманской области в сфере обращения с отходами производства и потребления» от 07.10.2008 № 1006-01-ЗМО следующее изменение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бзац второй пункта 3 изложить в следующей редакции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существляет государственный надзор в сфере обращения с отходами на объектах хозяйственной и иной деятельности, подлежащих региональному государственному экологическому надзору;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22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статью 4 Закона Мурманской области «О системе органов исполнительной власти Мурманской области» от 29.12.2008 № 1063-01-ЗМО следующее изменение: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лова «контролю и надзору» заменить словами «контролю и (или) надзору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23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статью 3 </w:t>
      </w:r>
      <w:hyperlink r:id="rId11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а Мурманской области «О полномочиях органов государственной власти Мурманской области в сфере недропользования» от 06.11.2009 № 1150-01-ЗМО с изменениями, внесенными Законом Мурманской области от 25.05.2011 № 1352-01-ЗМО, следующее изменение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12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дпункт 1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следующей редакции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6) организация и осуществление регионального государственного надзора за геологическим изучением, рациональным использованием и охраной недр в отношении участков недр, содержащих месторождения общераспространенных полезных ископаемых, а также участков недр местного значения в порядке, установленном Правительством Мурманской области;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24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статью 6 Закона Мурманской области «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и иными полномочиями в отношении совершеннолетних граждан» от 17.12.2009 № 1177-01-ЗМО следующее изменение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абзаце пятом подпункта 2 исключить слова «и надзора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25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манской области                                                                           Д.В. Дмитриенко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Мурманской области «О внесении изменений в отдельные законодательные акты Мурманской области по вопросам осуществления государственного контроля (надзора) и муниципального контроля»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закона Мурманской области разработан в целях приведения законодательства Мурманской области в соответствие с законодательством Российской Федерации по вопросам осуществления государственного контроля (надзора) и муниципального контроля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8.07.2011 № 242-ФЗ «О внесении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» внес значительные изменения в законодательные акты Российской Федерации, регламентирующие вопросы осуществления государственного контроля (надзора) и муниципального контроля в различных областях, в целях  реализации положений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приведения законодательства с нормами данного Федерального закона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ом предлагается внести соответствующие изменения в 24 областных зак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Мурман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отдельные законодательные акты Мурманской области по вопросам осуществления государственного контроля (надзора) и муниципального контроля» </w:t>
      </w:r>
      <w:r>
        <w:rPr>
          <w:rFonts w:cs="Times New Roman" w:ascii="Times New Roman" w:hAnsi="Times New Roman"/>
          <w:sz w:val="28"/>
          <w:szCs w:val="28"/>
        </w:rPr>
        <w:t>не потребует дополнительных финансовых средств из областного бюджета.</w:t>
      </w:r>
    </w:p>
    <w:sectPr>
      <w:headerReference w:type="default" r:id="rId121"/>
      <w:headerReference w:type="first" r:id="rId122"/>
      <w:type w:val="nextPage"/>
      <w:pgSz w:w="11906" w:h="16838"/>
      <w:pgMar w:left="1134" w:right="851" w:gutter="0" w:header="709" w:top="1134" w:footer="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eastAsia="Times New Roman"/>
      <w:sz w:val="22"/>
      <w:szCs w:val="22"/>
    </w:rPr>
  </w:style>
  <w:style w:type="character" w:styleId="Style15">
    <w:name w:val=" Знак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sz w:val="4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7;n=4839;fld=134" TargetMode="External"/><Relationship Id="rId3" Type="http://schemas.openxmlformats.org/officeDocument/2006/relationships/hyperlink" Target="consultantplus://offline/main?base=RLAW087;n=11134;fld=134" TargetMode="External"/><Relationship Id="rId4" Type="http://schemas.openxmlformats.org/officeDocument/2006/relationships/hyperlink" Target="consultantplus://offline/main?base=RLAW087;n=13295;fld=134" TargetMode="External"/><Relationship Id="rId5" Type="http://schemas.openxmlformats.org/officeDocument/2006/relationships/hyperlink" Target="consultantplus://offline/main?base=RLAW087;n=19143;fld=134" TargetMode="External"/><Relationship Id="rId6" Type="http://schemas.openxmlformats.org/officeDocument/2006/relationships/hyperlink" Target="consultantplus://offline/main?base=RLAW087;n=20209;fld=134" TargetMode="External"/><Relationship Id="rId7" Type="http://schemas.openxmlformats.org/officeDocument/2006/relationships/hyperlink" Target="consultantplus://offline/main?base=RLAW087;n=21436;fld=134" TargetMode="External"/><Relationship Id="rId8" Type="http://schemas.openxmlformats.org/officeDocument/2006/relationships/hyperlink" Target="consultantplus://offline/main?base=RLAW087;n=26354;fld=134" TargetMode="External"/><Relationship Id="rId9" Type="http://schemas.openxmlformats.org/officeDocument/2006/relationships/hyperlink" Target="consultantplus://offline/main?base=RLAW087;n=30488;fld=134" TargetMode="External"/><Relationship Id="rId10" Type="http://schemas.openxmlformats.org/officeDocument/2006/relationships/hyperlink" Target="consultantplus://offline/main?base=RLAW087;n=30777;fld=134" TargetMode="External"/><Relationship Id="rId11" Type="http://schemas.openxmlformats.org/officeDocument/2006/relationships/hyperlink" Target="consultantplus://offline/main?base=RLAW087;n=33102;fld=134;dst=100008" TargetMode="External"/><Relationship Id="rId12" Type="http://schemas.openxmlformats.org/officeDocument/2006/relationships/hyperlink" Target="consultantplus://offline/main?base=RLAW087;n=30190;fld=134" TargetMode="External"/><Relationship Id="rId13" Type="http://schemas.openxmlformats.org/officeDocument/2006/relationships/hyperlink" Target="consultantplus://offline/main?base=RLAW087;n=9498;fld=134" TargetMode="External"/><Relationship Id="rId14" Type="http://schemas.openxmlformats.org/officeDocument/2006/relationships/hyperlink" Target="consultantplus://offline/main?base=RLAW087;n=9642;fld=134" TargetMode="External"/><Relationship Id="rId15" Type="http://schemas.openxmlformats.org/officeDocument/2006/relationships/hyperlink" Target="consultantplus://offline/main?base=RLAW087;n=13247;fld=134" TargetMode="External"/><Relationship Id="rId16" Type="http://schemas.openxmlformats.org/officeDocument/2006/relationships/hyperlink" Target="consultantplus://offline/main?base=RLAW087;n=14364;fld=134" TargetMode="External"/><Relationship Id="rId17" Type="http://schemas.openxmlformats.org/officeDocument/2006/relationships/hyperlink" Target="consultantplus://offline/main?base=RLAW087;n=16856;fld=134" TargetMode="External"/><Relationship Id="rId18" Type="http://schemas.openxmlformats.org/officeDocument/2006/relationships/hyperlink" Target="consultantplus://offline/main?base=RLAW087;n=17053;fld=134" TargetMode="External"/><Relationship Id="rId19" Type="http://schemas.openxmlformats.org/officeDocument/2006/relationships/hyperlink" Target="consultantplus://offline/main?base=RLAW087;n=20165;fld=134" TargetMode="External"/><Relationship Id="rId20" Type="http://schemas.openxmlformats.org/officeDocument/2006/relationships/hyperlink" Target="consultantplus://offline/main?base=RLAW087;n=20105;fld=134" TargetMode="External"/><Relationship Id="rId21" Type="http://schemas.openxmlformats.org/officeDocument/2006/relationships/hyperlink" Target="consultantplus://offline/main?base=RLAW087;n=20613;fld=134;dst=100012" TargetMode="External"/><Relationship Id="rId22" Type="http://schemas.openxmlformats.org/officeDocument/2006/relationships/hyperlink" Target="consultantplus://offline/main?base=RLAW087;n=24197;fld=134" TargetMode="External"/><Relationship Id="rId23" Type="http://schemas.openxmlformats.org/officeDocument/2006/relationships/hyperlink" Target="consultantplus://offline/main?base=RLAW087;n=25921;fld=134;dst=100008" TargetMode="External"/><Relationship Id="rId24" Type="http://schemas.openxmlformats.org/officeDocument/2006/relationships/hyperlink" Target="consultantplus://offline/main?base=RLAW087;n=26243;fld=134" TargetMode="External"/><Relationship Id="rId25" Type="http://schemas.openxmlformats.org/officeDocument/2006/relationships/hyperlink" Target="consultantplus://offline/main?base=RLAW087;n=28426;fld=134" TargetMode="External"/><Relationship Id="rId26" Type="http://schemas.openxmlformats.org/officeDocument/2006/relationships/hyperlink" Target="consultantplus://offline/main?base=RLAW087;n=30140;fld=134;dst=100008" TargetMode="External"/><Relationship Id="rId27" Type="http://schemas.openxmlformats.org/officeDocument/2006/relationships/hyperlink" Target="consultantplus://offline/main?base=RLAW087;n=32069;fld=134;dst=100008" TargetMode="External"/><Relationship Id="rId28" Type="http://schemas.openxmlformats.org/officeDocument/2006/relationships/hyperlink" Target="consultantplus://offline/main?base=RLAW087;n=24122;fld=134" TargetMode="External"/><Relationship Id="rId29" Type="http://schemas.openxmlformats.org/officeDocument/2006/relationships/hyperlink" Target="consultantplus://offline/main?base=RLAW087;n=14864;fld=134" TargetMode="External"/><Relationship Id="rId30" Type="http://schemas.openxmlformats.org/officeDocument/2006/relationships/hyperlink" Target="consultantplus://offline/main?base=RLAW087;n=23877;fld=134" TargetMode="External"/><Relationship Id="rId31" Type="http://schemas.openxmlformats.org/officeDocument/2006/relationships/hyperlink" Target="consultantplus://offline/main?base=RLAW087;n=33097;fld=134;dst=100008" TargetMode="External"/><Relationship Id="rId32" Type="http://schemas.openxmlformats.org/officeDocument/2006/relationships/hyperlink" Target="consultantplus://offline/main?base=RLAW087;n=20620;fld=134" TargetMode="External"/><Relationship Id="rId33" Type="http://schemas.openxmlformats.org/officeDocument/2006/relationships/hyperlink" Target="consultantplus://offline/main?base=RLAW087;n=18433;fld=134;dst=100020" TargetMode="External"/><Relationship Id="rId34" Type="http://schemas.openxmlformats.org/officeDocument/2006/relationships/hyperlink" Target="consultantplus://offline/main?base=RLAW087;n=20576;fld=134" TargetMode="External"/><Relationship Id="rId35" Type="http://schemas.openxmlformats.org/officeDocument/2006/relationships/hyperlink" Target="consultantplus://offline/main?base=RLAW087;n=33175;fld=134;dst=100008" TargetMode="External"/><Relationship Id="rId36" Type="http://schemas.openxmlformats.org/officeDocument/2006/relationships/hyperlink" Target="consultantplus://offline/main?base=RLAW087;n=33209;fld=134;dst=8" TargetMode="External"/><Relationship Id="rId37" Type="http://schemas.openxmlformats.org/officeDocument/2006/relationships/hyperlink" Target="consultantplus://offline/main?base=RLAW087;n=26332;fld=134" TargetMode="External"/><Relationship Id="rId38" Type="http://schemas.openxmlformats.org/officeDocument/2006/relationships/hyperlink" Target="consultantplus://offline/main?base=RLAW087;n=13841;fld=134" TargetMode="External"/><Relationship Id="rId39" Type="http://schemas.openxmlformats.org/officeDocument/2006/relationships/hyperlink" Target="consultantplus://offline/main?base=RLAW087;n=19801;fld=134" TargetMode="External"/><Relationship Id="rId40" Type="http://schemas.openxmlformats.org/officeDocument/2006/relationships/hyperlink" Target="consultantplus://offline/main?base=RLAW087;n=22234;fld=134" TargetMode="External"/><Relationship Id="rId41" Type="http://schemas.openxmlformats.org/officeDocument/2006/relationships/hyperlink" Target="consultantplus://offline/main?base=RLAW087;n=24412;fld=134" TargetMode="External"/><Relationship Id="rId42" Type="http://schemas.openxmlformats.org/officeDocument/2006/relationships/hyperlink" Target="consultantplus://offline/main?base=RLAW087;n=26291;fld=134" TargetMode="External"/><Relationship Id="rId43" Type="http://schemas.openxmlformats.org/officeDocument/2006/relationships/hyperlink" Target="consultantplus://offline/main?base=RLAW087;n=29980;fld=134;dst=100008" TargetMode="External"/><Relationship Id="rId44" Type="http://schemas.openxmlformats.org/officeDocument/2006/relationships/hyperlink" Target="consultantplus://offline/main?base=RLAW087;n=27818;fld=134" TargetMode="External"/><Relationship Id="rId45" Type="http://schemas.openxmlformats.org/officeDocument/2006/relationships/hyperlink" Target="consultantplus://offline/main?base=RLAW087;n=9818;fld=134" TargetMode="External"/><Relationship Id="rId46" Type="http://schemas.openxmlformats.org/officeDocument/2006/relationships/hyperlink" Target="consultantplus://offline/main?base=RLAW087;n=10763;fld=134" TargetMode="External"/><Relationship Id="rId47" Type="http://schemas.openxmlformats.org/officeDocument/2006/relationships/hyperlink" Target="consultantplus://offline/main?base=RLAW087;n=11214;fld=134" TargetMode="External"/><Relationship Id="rId48" Type="http://schemas.openxmlformats.org/officeDocument/2006/relationships/hyperlink" Target="consultantplus://offline/main?base=RLAW087;n=17794;fld=134" TargetMode="External"/><Relationship Id="rId49" Type="http://schemas.openxmlformats.org/officeDocument/2006/relationships/hyperlink" Target="consultantplus://offline/main?base=RLAW087;n=17919;fld=134;dst=100042" TargetMode="External"/><Relationship Id="rId50" Type="http://schemas.openxmlformats.org/officeDocument/2006/relationships/hyperlink" Target="consultantplus://offline/main?base=RLAW087;n=19153;fld=134" TargetMode="External"/><Relationship Id="rId51" Type="http://schemas.openxmlformats.org/officeDocument/2006/relationships/hyperlink" Target="consultantplus://offline/main?base=RLAW087;n=21389;fld=134" TargetMode="External"/><Relationship Id="rId52" Type="http://schemas.openxmlformats.org/officeDocument/2006/relationships/hyperlink" Target="consultantplus://offline/main?base=RLAW087;n=22013;fld=134" TargetMode="External"/><Relationship Id="rId53" Type="http://schemas.openxmlformats.org/officeDocument/2006/relationships/hyperlink" Target="consultantplus://offline/main?base=RLAW087;n=27754;fld=134" TargetMode="External"/><Relationship Id="rId54" Type="http://schemas.openxmlformats.org/officeDocument/2006/relationships/hyperlink" Target="consultantplus://offline/main?base=RLAW087;n=31563;fld=134;dst=100008" TargetMode="External"/><Relationship Id="rId55" Type="http://schemas.openxmlformats.org/officeDocument/2006/relationships/hyperlink" Target="consultantplus://offline/main?base=RLAW087;n=21432;fld=134" TargetMode="External"/><Relationship Id="rId56" Type="http://schemas.openxmlformats.org/officeDocument/2006/relationships/hyperlink" Target="consultantplus://offline/main?base=RLAW087;n=9932;fld=134" TargetMode="External"/><Relationship Id="rId57" Type="http://schemas.openxmlformats.org/officeDocument/2006/relationships/hyperlink" Target="consultantplus://offline/main?base=RLAW087;n=13318;fld=134;dst=100023" TargetMode="External"/><Relationship Id="rId58" Type="http://schemas.openxmlformats.org/officeDocument/2006/relationships/hyperlink" Target="consultantplus://offline/main?base=RLAW087;n=13643;fld=134" TargetMode="External"/><Relationship Id="rId59" Type="http://schemas.openxmlformats.org/officeDocument/2006/relationships/hyperlink" Target="consultantplus://offline/main?base=RLAW087;n=16634;fld=134" TargetMode="External"/><Relationship Id="rId60" Type="http://schemas.openxmlformats.org/officeDocument/2006/relationships/hyperlink" Target="consultantplus://offline/main?base=RLAW087;n=16973;fld=134" TargetMode="External"/><Relationship Id="rId61" Type="http://schemas.openxmlformats.org/officeDocument/2006/relationships/hyperlink" Target="consultantplus://offline/main?base=RLAW087;n=19152;fld=134" TargetMode="External"/><Relationship Id="rId62" Type="http://schemas.openxmlformats.org/officeDocument/2006/relationships/hyperlink" Target="consultantplus://offline/main?base=RLAW087;n=21436;fld=134;dst=100014" TargetMode="External"/><Relationship Id="rId63" Type="http://schemas.openxmlformats.org/officeDocument/2006/relationships/hyperlink" Target="consultantplus://offline/main?base=RLAW087;n=21391;fld=134" TargetMode="External"/><Relationship Id="rId64" Type="http://schemas.openxmlformats.org/officeDocument/2006/relationships/hyperlink" Target="consultantplus://offline/main?base=RLAW087;n=27755;fld=134;dst=100008" TargetMode="External"/><Relationship Id="rId65" Type="http://schemas.openxmlformats.org/officeDocument/2006/relationships/hyperlink" Target="consultantplus://offline/main?base=RLAW087;n=28872;fld=134" TargetMode="External"/><Relationship Id="rId66" Type="http://schemas.openxmlformats.org/officeDocument/2006/relationships/hyperlink" Target="consultantplus://offline/main?base=RLAW087;n=11055;fld=134" TargetMode="External"/><Relationship Id="rId67" Type="http://schemas.openxmlformats.org/officeDocument/2006/relationships/hyperlink" Target="consultantplus://offline/main?base=RLAW087;n=15199;fld=134" TargetMode="External"/><Relationship Id="rId68" Type="http://schemas.openxmlformats.org/officeDocument/2006/relationships/hyperlink" Target="consultantplus://offline/main?base=RLAW087;n=21919;fld=134" TargetMode="External"/><Relationship Id="rId69" Type="http://schemas.openxmlformats.org/officeDocument/2006/relationships/hyperlink" Target="consultantplus://offline/main?base=RLAW087;n=28856;fld=134" TargetMode="External"/><Relationship Id="rId70" Type="http://schemas.openxmlformats.org/officeDocument/2006/relationships/hyperlink" Target="consultantplus://offline/main?base=RLAW087;n=32748;fld=134;dst=100008" TargetMode="External"/><Relationship Id="rId71" Type="http://schemas.openxmlformats.org/officeDocument/2006/relationships/hyperlink" Target="consultantplus://offline/main?base=RLAW087;n=27862;fld=134" TargetMode="External"/><Relationship Id="rId72" Type="http://schemas.openxmlformats.org/officeDocument/2006/relationships/hyperlink" Target="consultantplus://offline/main?base=RLAW087;n=11333;fld=134" TargetMode="External"/><Relationship Id="rId73" Type="http://schemas.openxmlformats.org/officeDocument/2006/relationships/hyperlink" Target="consultantplus://offline/main?base=RLAW087;n=12119;fld=134" TargetMode="External"/><Relationship Id="rId74" Type="http://schemas.openxmlformats.org/officeDocument/2006/relationships/hyperlink" Target="consultantplus://offline/main?base=RLAW087;n=13050;fld=134" TargetMode="External"/><Relationship Id="rId75" Type="http://schemas.openxmlformats.org/officeDocument/2006/relationships/hyperlink" Target="consultantplus://offline/main?base=RLAW087;n=15918;fld=134" TargetMode="External"/><Relationship Id="rId76" Type="http://schemas.openxmlformats.org/officeDocument/2006/relationships/hyperlink" Target="consultantplus://offline/main?base=RLAW087;n=15890;fld=134" TargetMode="External"/><Relationship Id="rId77" Type="http://schemas.openxmlformats.org/officeDocument/2006/relationships/hyperlink" Target="consultantplus://offline/main?base=RLAW087;n=16975;fld=134" TargetMode="External"/><Relationship Id="rId78" Type="http://schemas.openxmlformats.org/officeDocument/2006/relationships/hyperlink" Target="consultantplus://offline/main?base=RLAW087;n=17744;fld=134" TargetMode="External"/><Relationship Id="rId79" Type="http://schemas.openxmlformats.org/officeDocument/2006/relationships/hyperlink" Target="consultantplus://offline/main?base=RLAW087;n=20087;fld=134" TargetMode="External"/><Relationship Id="rId80" Type="http://schemas.openxmlformats.org/officeDocument/2006/relationships/hyperlink" Target="consultantplus://offline/main?base=RLAW087;n=24231;fld=134" TargetMode="External"/><Relationship Id="rId81" Type="http://schemas.openxmlformats.org/officeDocument/2006/relationships/hyperlink" Target="consultantplus://offline/main?base=RLAW087;n=26470;fld=134" TargetMode="External"/><Relationship Id="rId82" Type="http://schemas.openxmlformats.org/officeDocument/2006/relationships/hyperlink" Target="consultantplus://offline/main?base=RLAW087;n=27104;fld=134" TargetMode="External"/><Relationship Id="rId83" Type="http://schemas.openxmlformats.org/officeDocument/2006/relationships/hyperlink" Target="consultantplus://offline/main?base=RLAW087;n=27550;fld=134" TargetMode="External"/><Relationship Id="rId84" Type="http://schemas.openxmlformats.org/officeDocument/2006/relationships/hyperlink" Target="consultantplus://offline/main?base=RLAW087;n=28802;fld=134;dst=100008" TargetMode="External"/><Relationship Id="rId85" Type="http://schemas.openxmlformats.org/officeDocument/2006/relationships/hyperlink" Target="consultantplus://offline/main?base=RLAW087;n=21429;fld=134" TargetMode="External"/><Relationship Id="rId86" Type="http://schemas.openxmlformats.org/officeDocument/2006/relationships/hyperlink" Target="consultantplus://offline/main?base=RLAW087;n=33103;fld=134;dst=100008" TargetMode="External"/><Relationship Id="rId87" Type="http://schemas.openxmlformats.org/officeDocument/2006/relationships/hyperlink" Target="consultantplus://offline/main?base=RLAW087;n=28827;fld=134" TargetMode="External"/><Relationship Id="rId88" Type="http://schemas.openxmlformats.org/officeDocument/2006/relationships/hyperlink" Target="consultantplus://offline/main?base=RLAW087;n=13337;fld=134" TargetMode="External"/><Relationship Id="rId89" Type="http://schemas.openxmlformats.org/officeDocument/2006/relationships/hyperlink" Target="consultantplus://offline/main?base=RLAW087;n=14054;fld=134" TargetMode="External"/><Relationship Id="rId90" Type="http://schemas.openxmlformats.org/officeDocument/2006/relationships/hyperlink" Target="consultantplus://offline/main?base=RLAW087;n=19143;fld=134;dst=100036" TargetMode="External"/><Relationship Id="rId91" Type="http://schemas.openxmlformats.org/officeDocument/2006/relationships/hyperlink" Target="consultantplus://offline/main?base=RLAW087;n=18370;fld=134" TargetMode="External"/><Relationship Id="rId92" Type="http://schemas.openxmlformats.org/officeDocument/2006/relationships/hyperlink" Target="consultantplus://offline/main?base=RLAW087;n=19276;fld=134;dst=100056" TargetMode="External"/><Relationship Id="rId93" Type="http://schemas.openxmlformats.org/officeDocument/2006/relationships/hyperlink" Target="consultantplus://offline/main?base=RLAW087;n=21436;fld=134;dst=100020" TargetMode="External"/><Relationship Id="rId94" Type="http://schemas.openxmlformats.org/officeDocument/2006/relationships/hyperlink" Target="consultantplus://offline/main?base=RLAW087;n=22281;fld=134" TargetMode="External"/><Relationship Id="rId95" Type="http://schemas.openxmlformats.org/officeDocument/2006/relationships/hyperlink" Target="consultantplus://offline/main?base=RLAW087;n=22283;fld=134;dst=100020" TargetMode="External"/><Relationship Id="rId96" Type="http://schemas.openxmlformats.org/officeDocument/2006/relationships/hyperlink" Target="consultantplus://offline/main?base=RLAW087;n=26401;fld=134" TargetMode="External"/><Relationship Id="rId97" Type="http://schemas.openxmlformats.org/officeDocument/2006/relationships/hyperlink" Target="consultantplus://offline/main?base=RLAW087;n=27550;fld=134;dst=100209" TargetMode="External"/><Relationship Id="rId98" Type="http://schemas.openxmlformats.org/officeDocument/2006/relationships/hyperlink" Target="consultantplus://offline/main?base=RLAW087;n=28428;fld=134;dst=100008" TargetMode="External"/><Relationship Id="rId99" Type="http://schemas.openxmlformats.org/officeDocument/2006/relationships/hyperlink" Target="consultantplus://offline/main?base=RLAW087;n=28800;fld=134" TargetMode="External"/><Relationship Id="rId100" Type="http://schemas.openxmlformats.org/officeDocument/2006/relationships/hyperlink" Target="consultantplus://offline/main?base=RLAW087;n=30773;fld=134;dst=100008" TargetMode="External"/><Relationship Id="rId101" Type="http://schemas.openxmlformats.org/officeDocument/2006/relationships/hyperlink" Target="consultantplus://offline/main?base=RLAW087;n=14333;fld=134" TargetMode="External"/><Relationship Id="rId102" Type="http://schemas.openxmlformats.org/officeDocument/2006/relationships/hyperlink" Target="consultantplus://offline/main?base=RLAW087;n=27117;fld=134;dst=100008" TargetMode="External"/><Relationship Id="rId103" Type="http://schemas.openxmlformats.org/officeDocument/2006/relationships/hyperlink" Target="consultantplus://offline/main?base=RLAW087;n=15035;fld=134" TargetMode="External"/><Relationship Id="rId104" Type="http://schemas.openxmlformats.org/officeDocument/2006/relationships/hyperlink" Target="consultantplus://offline/main?base=RLAW087;n=15831;fld=134" TargetMode="External"/><Relationship Id="rId105" Type="http://schemas.openxmlformats.org/officeDocument/2006/relationships/hyperlink" Target="consultantplus://offline/main?base=RLAW087;n=22282;fld=134" TargetMode="External"/><Relationship Id="rId106" Type="http://schemas.openxmlformats.org/officeDocument/2006/relationships/hyperlink" Target="consultantplus://offline/main?base=RLAW087;n=26245;fld=134" TargetMode="External"/><Relationship Id="rId107" Type="http://schemas.openxmlformats.org/officeDocument/2006/relationships/hyperlink" Target="consultantplus://offline/main?base=RLAW087;n=30516;fld=134" TargetMode="External"/><Relationship Id="rId108" Type="http://schemas.openxmlformats.org/officeDocument/2006/relationships/hyperlink" Target="consultantplus://offline/main?base=RLAW087;n=31506;fld=134;dst=100008" TargetMode="External"/><Relationship Id="rId109" Type="http://schemas.openxmlformats.org/officeDocument/2006/relationships/hyperlink" Target="consultantplus://offline/main?base=RLAW087;n=24533;fld=134" TargetMode="External"/><Relationship Id="rId110" Type="http://schemas.openxmlformats.org/officeDocument/2006/relationships/hyperlink" Target="consultantplus://offline/main?base=RLAW087;n=20197;fld=134" TargetMode="External"/><Relationship Id="rId111" Type="http://schemas.openxmlformats.org/officeDocument/2006/relationships/hyperlink" Target="consultantplus://offline/main?base=RLAW087;n=24200;fld=134" TargetMode="External"/><Relationship Id="rId112" Type="http://schemas.openxmlformats.org/officeDocument/2006/relationships/hyperlink" Target="consultantplus://offline/main?base=RLAW087;n=33176;fld=134;dst=100008" TargetMode="External"/><Relationship Id="rId113" Type="http://schemas.openxmlformats.org/officeDocument/2006/relationships/hyperlink" Target="consultantplus://offline/main?base=RLAW087;n=16996;fld=134" TargetMode="External"/><Relationship Id="rId114" Type="http://schemas.openxmlformats.org/officeDocument/2006/relationships/hyperlink" Target="consultantplus://offline/main?base=RLAW087;n=17027;fld=134" TargetMode="External"/><Relationship Id="rId115" Type="http://schemas.openxmlformats.org/officeDocument/2006/relationships/hyperlink" Target="consultantplus://offline/main?base=RLAW087;n=26457;fld=134;dst=100009" TargetMode="External"/><Relationship Id="rId116" Type="http://schemas.openxmlformats.org/officeDocument/2006/relationships/hyperlink" Target="consultantplus://offline/main?base=RLAW087;n=26402;fld=134" TargetMode="External"/><Relationship Id="rId117" Type="http://schemas.openxmlformats.org/officeDocument/2006/relationships/hyperlink" Target="consultantplus://offline/main?base=RLAW087;n=28428;fld=134;dst=100023" TargetMode="External"/><Relationship Id="rId118" Type="http://schemas.openxmlformats.org/officeDocument/2006/relationships/hyperlink" Target="consultantplus://offline/main?base=RLAW087;n=19799;fld=134" TargetMode="External"/><Relationship Id="rId119" Type="http://schemas.openxmlformats.org/officeDocument/2006/relationships/hyperlink" Target="consultantplus://offline/main?base=RLAW087;n=25624;fld=134" TargetMode="External"/><Relationship Id="rId120" Type="http://schemas.openxmlformats.org/officeDocument/2006/relationships/hyperlink" Target="consultantplus://offline/main?base=RLAW087;n=25624;fld=134;dst=100036" TargetMode="External"/><Relationship Id="rId121" Type="http://schemas.openxmlformats.org/officeDocument/2006/relationships/header" Target="header1.xml"/><Relationship Id="rId122" Type="http://schemas.openxmlformats.org/officeDocument/2006/relationships/header" Target="header2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10:00Z</dcterms:created>
  <dc:creator>Фомичева Ю.Б.</dc:creator>
  <dc:description/>
  <cp:keywords/>
  <dc:language>en-US</dc:language>
  <cp:lastModifiedBy>Малышева И.А.</cp:lastModifiedBy>
  <cp:lastPrinted>2011-09-30T12:14:00Z</cp:lastPrinted>
  <dcterms:modified xsi:type="dcterms:W3CDTF">2011-10-24T11:10:00Z</dcterms:modified>
  <cp:revision>2</cp:revision>
  <dc:subject/>
  <dc:title>Проект</dc:title>
</cp:coreProperties>
</file>